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PROST Zlín 2000 – projekční a inženýrská kancelář, Tř.T.Bati 1547, 760 01 Zlín, tel.: +420 602716121, e-mail: tutsch@prost2000.c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cs="Arial" w:ascii="Arial" w:hAnsi="Arial"/>
        </w:rPr>
        <w:t xml:space="preserve">Dokumentace pro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změnu stavby před jejím dokončením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PA DELFÍN - AQUAPARK, ROZŠÍŘENÍ WELLNESS - PŘÍSTAVBA VNĚJŠÍHO SCHODIŠTĚ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PA DELFÍN, Slovácké nám.2377, 688 01 Uherský Brod, parc.č.6843/4 k.ú.Uherský Bro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PA DELFÍN, příspěvková organizace, Slovácké nám.2377, 688 01 Uherský Brod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kern w:val="2"/>
          <w:sz w:val="40"/>
          <w:szCs w:val="48"/>
          <w:lang w:val="cs-CZ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40"/>
          <w:szCs w:val="48"/>
          <w:lang w:val="cs-CZ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kern w:val="2"/>
          <w:sz w:val="40"/>
          <w:szCs w:val="48"/>
          <w:u w:val="none"/>
          <w:lang w:val="cs-CZ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kern w:val="2"/>
          <w:sz w:val="40"/>
          <w:szCs w:val="48"/>
          <w:u w:val="none"/>
          <w:lang w:val="cs-CZ" w:eastAsia="zxx" w:bidi="ar-SA"/>
        </w:rPr>
        <w:t>SEZNAM PŘÍLOH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C.3.1</w:t>
        <w:tab/>
        <w:t>Koordinační situace</w:t>
        <w:tab/>
        <w:tab/>
        <w:tab/>
        <w:tab/>
        <w:t>2A4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none"/>
        </w:rPr>
        <w:t>1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00.1</w:t>
      </w:r>
      <w:r>
        <w:rPr>
          <w:rFonts w:cs="Arial" w:ascii="Arial" w:hAnsi="Arial"/>
          <w:b w:val="false"/>
          <w:bCs w:val="false"/>
          <w:u w:val="none"/>
        </w:rPr>
        <w:tab/>
        <w:t>Technická zpráva</w:t>
        <w:tab/>
        <w:tab/>
        <w:tab/>
        <w:tab/>
        <w:t>3A4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</w:r>
    </w:p>
    <w:p>
      <w:pPr>
        <w:pStyle w:val="Normal"/>
        <w:rPr/>
      </w:pPr>
      <w:r>
        <w:rPr>
          <w:rFonts w:cs="Arial" w:ascii="Arial" w:hAnsi="Arial"/>
        </w:rPr>
        <w:t>202.1</w:t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Základy</w:t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</w:t>
      </w:r>
      <w:r>
        <w:rPr>
          <w:rFonts w:cs="Arial" w:ascii="Arial" w:hAnsi="Arial"/>
        </w:rPr>
        <w:t>A4</w:t>
      </w:r>
    </w:p>
    <w:p>
      <w:pPr>
        <w:pStyle w:val="Normal"/>
        <w:rPr/>
      </w:pPr>
      <w:r>
        <w:rPr>
          <w:rFonts w:cs="Arial" w:ascii="Arial" w:hAnsi="Arial"/>
        </w:rPr>
        <w:t>203.1</w:t>
        <w:tab/>
        <w:t xml:space="preserve">Půdorys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1.NP</w:t>
        <w:tab/>
      </w:r>
      <w:r>
        <w:rPr>
          <w:rFonts w:cs="Arial" w:ascii="Arial" w:hAnsi="Arial"/>
        </w:rPr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</w:t>
      </w:r>
      <w:r>
        <w:rPr>
          <w:rFonts w:cs="Arial" w:ascii="Arial" w:hAnsi="Arial"/>
        </w:rPr>
        <w:t>A4</w:t>
      </w:r>
    </w:p>
    <w:p>
      <w:pPr>
        <w:pStyle w:val="Normal"/>
        <w:rPr/>
      </w:pPr>
      <w:r>
        <w:rPr>
          <w:rFonts w:cs="Arial" w:ascii="Arial" w:hAnsi="Arial"/>
        </w:rPr>
        <w:t>20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4.1</w:t>
      </w:r>
      <w:r>
        <w:rPr>
          <w:rFonts w:cs="Arial" w:ascii="Arial" w:hAnsi="Arial"/>
        </w:rPr>
        <w:tab/>
        <w:t>Půdorys 2.NP - s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třecha</w:t>
        <w:tab/>
      </w:r>
      <w:r>
        <w:rPr>
          <w:rFonts w:cs="Arial" w:ascii="Arial" w:hAnsi="Arial"/>
        </w:rPr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</w:t>
      </w:r>
      <w:r>
        <w:rPr>
          <w:rFonts w:cs="Arial" w:ascii="Arial" w:hAnsi="Arial"/>
        </w:rPr>
        <w:t>A4</w:t>
      </w:r>
    </w:p>
    <w:p>
      <w:pPr>
        <w:pStyle w:val="Normal"/>
        <w:rPr/>
      </w:pPr>
      <w:r>
        <w:rPr>
          <w:rFonts w:cs="Arial" w:ascii="Arial" w:hAnsi="Arial"/>
        </w:rPr>
        <w:t>206.1</w:t>
        <w:tab/>
        <w:t xml:space="preserve">Řez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1-1</w:t>
        <w:tab/>
      </w:r>
      <w:r>
        <w:rPr>
          <w:rFonts w:cs="Arial" w:ascii="Arial" w:hAnsi="Arial"/>
        </w:rPr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</w:t>
      </w:r>
      <w:r>
        <w:rPr>
          <w:rFonts w:cs="Arial" w:ascii="Arial" w:hAnsi="Arial"/>
        </w:rPr>
        <w:t>A4</w:t>
      </w:r>
    </w:p>
    <w:p>
      <w:pPr>
        <w:pStyle w:val="Normal"/>
        <w:rPr/>
      </w:pPr>
      <w:r>
        <w:rPr>
          <w:rFonts w:cs="Arial" w:ascii="Arial" w:hAnsi="Arial"/>
        </w:rPr>
        <w:t xml:space="preserve">207.1 </w:t>
        <w:tab/>
        <w:t xml:space="preserve">Řez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-2</w:t>
        <w:tab/>
      </w:r>
      <w:r>
        <w:rPr>
          <w:rFonts w:cs="Arial" w:ascii="Arial" w:hAnsi="Arial"/>
        </w:rPr>
        <w:tab/>
        <w:tab/>
        <w:tab/>
        <w:tab/>
        <w:tab/>
        <w:t>2A4</w:t>
      </w:r>
    </w:p>
    <w:p>
      <w:pPr>
        <w:pStyle w:val="Normal"/>
        <w:rPr/>
      </w:pPr>
      <w:r>
        <w:rPr>
          <w:rFonts w:cs="Arial" w:ascii="Arial" w:hAnsi="Arial"/>
        </w:rPr>
        <w:t>211.1</w:t>
        <w:tab/>
        <w:t xml:space="preserve">Pohledy </w:t>
        <w:tab/>
        <w:tab/>
        <w:tab/>
        <w:tab/>
        <w:tab/>
        <w:t>2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Heading1"/>
        <w:rPr>
          <w:rFonts w:cs="Arial"/>
          <w:sz w:val="40"/>
          <w:szCs w:val="48"/>
        </w:rPr>
      </w:pPr>
      <w:r>
        <w:rPr>
          <w:rFonts w:cs="Arial"/>
          <w:sz w:val="40"/>
          <w:szCs w:val="48"/>
        </w:rPr>
        <w:t xml:space="preserve">TECHNICKÁ ZPRÁVA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okumentace je navržena v souladu s technickými požadavky investora a odpovídá platným normám a předpisům. Dokumentace slouží jako podklad pro změnu stavby před jejím dokončením. Tato </w:t>
      </w:r>
      <w:r>
        <w:rPr>
          <w:rFonts w:cs="Arial" w:ascii="Arial" w:hAnsi="Arial"/>
          <w:u w:val="single"/>
        </w:rPr>
        <w:t>změna se týká přístavby vnějšího otevřeného schodiště</w:t>
      </w:r>
      <w:r>
        <w:rPr>
          <w:rFonts w:cs="Arial" w:ascii="Arial" w:hAnsi="Arial"/>
        </w:rPr>
        <w:t xml:space="preserve"> na severní straně hlavního objektu 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PA DELFÍN v Uherském Brodě, respektive západní části přístavby objektu rozšíření wellness, na které bylo vydáno stavební povolení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ředkládaná dokumentace řeší novostavbu přízemního objektu rozšíření wellness v areálu CPA DELFÍN v Uherském Brodě. Jedná se o veřejné zařízení v rámci stávajícího provozu, které rozšiřuje a doplňuje stávající služby. Z hlediska kapacity se celkový chrakter a limitní počty návštěvníků nemění, provozní zázemí včetně šaten (a jejich kapacity) zůstávají původní. Smyslem dostavby je zajištění vyššího standardu nabízených služeb a zvýšení využitelnosti celého komplexu v méně exponované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Navrhovaná změna - přístavba vnějšího schodiště - je umístěna na vnější ploše objektu za půdorysné rozměry představují 5.17 x 3.0 m (15.51 m2) zastavěné plochy. Nové ocelové schodiště bude propojovat stávající terasu objektu  CPA DELFÍN ve 2.NP (je přístupná přímo z prostor objektu ve 2.NP i bazénovéhaly) a nově navrhovanou přístavbu rozšíření wellness na úrovni 1.NP. Otevřené schodiště tvoří opticky oddělený komunikační prostor pro návštěvníhy wellness s možností přístupu a využívání terasy ve 2.NP jako venkovní relaxační plochu s lehátky za vhodných klimatických podmínek. Současně bude schodiště využíváno i pro obsluhu a údržbu zařízení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V rámci provozu nového wellness bude provedena drobná dispoziční úprava (nová dělící příčka), kterou bude odpočívárna (č.m.101) rozdělana a vznikne nová chodba (č.m.107) pro komunikační napojení nového schodiště i klidové oddělení odpočívárny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Důležitým předpokladem navě navrhovaného řešení je zachování únikové cesty z objektu, která vede přes prostor nového schodiště na severní stranu objektu novými dveřmi v opláštění přístavby. Oboje dveře na této únikové cestě jsou ve směru úniku vybaveny panikovou klikou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Na základě požadavku je výška neprůhledného dřevěného opláštění přístavby schodiště ukončena min.1.8 nad podlahou horního podlaží (+3.340), tedy +5.140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K dalším změnám nebo úpravám stavby rozšíření wellness v areálu CPA DELFÍN nedochází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xx" w:bidi="ar-SA"/>
        </w:rPr>
        <w:t>Přípravné bourací práce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ytyčení a vyznačení stávajících podzemních rozvodů kolem domu a ověření napojovacích bodů pro napojení inženýrských rozvodů ... provedeno v rámci stávající přístavby.</w:t>
      </w:r>
    </w:p>
    <w:p>
      <w:pPr>
        <w:pStyle w:val="TextBodyInden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Orniční vrstva bude sejmuta vně objektu v ploše cca 16 m2 v předpokládané tl.0.10 m - s ohledem na skutečnost, že se jedná většinou o plochy navážené a upravované v rámci původní stavby CPA, skutečná mocnost snímané vrstvy bude rozdílná a je tedy uvažován předpokládaný průměr ... celkem cca 1.6 m3; bude uskladněna po dobu výstavby mimo pozemek stavby/areálu a  následně část dovezena a využita v rámci velmi jednoduchých terénních úprav kolem přístavby.</w:t>
      </w:r>
    </w:p>
    <w:p>
      <w:pPr>
        <w:pStyle w:val="TextBodyInden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Bourací práce představují rozebrání přístřešku atiky v místě prostoru schodiště. Současně bylo rozhodnuto, že v místě napojení střechy wellness přístavby nebude přístřešek upravován, bude zcela demontován v rozsahu navazující ploché střechy, stěna atiky bude doplněná dozdívkou a povrchem ETICS s bílou omítkou se zrnem 1.5-2.0 mm.</w:t>
      </w:r>
    </w:p>
    <w:p>
      <w:pPr>
        <w:pStyle w:val="TextBodyInden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Dále je nutno vybourat část atiky 2.NP pro vstup na terasu z nového schodiště, šířka bourané části cca 1.16 m, povrch atiky je nutno zapravit a doplnit navazující hydroizolaci v průchodu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Západní vnější stěna přístavby wellness (v místě napojení na schodiště) bude nově povrchově upravena fasádou ETICS (pórobetonové zdivo 300 mm + 200 mm EPS) a to na místo původního dřevěného obkladu. 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čívají především v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e </w:t>
      </w:r>
      <w:r>
        <w:rPr>
          <w:rFonts w:cs="Arial" w:ascii="Arial" w:hAnsi="Arial"/>
        </w:rPr>
        <w:t xml:space="preserve">výkopu rýh pro základové pasy dle PD. Zemina se předpokládá těžitelnost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.-3..</w:t>
      </w:r>
      <w:r>
        <w:rPr>
          <w:rFonts w:cs="Arial" w:ascii="Arial" w:hAnsi="Arial"/>
        </w:rPr>
        <w:t xml:space="preserve"> a bude plně využita při násypech a terénních úpravách kolem nového objektu, přebytek odvezen na předem dohodnutou skládku.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ředpokládaný objem výkopů 11 m3 bude dočasně uložen na mezideponii (mimo plochu staveniště) a následně zpětně využit k terénním úpravám v části kolem přístavby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y</w:t>
      </w:r>
    </w:p>
    <w:p>
      <w:pPr>
        <w:pStyle w:val="Zkladntextodsazen2"/>
        <w:ind w:left="0" w:right="0" w:firstLine="426"/>
        <w:rPr/>
      </w:pPr>
      <w:r>
        <w:rPr>
          <w:rFonts w:cs="Arial" w:ascii="Arial" w:hAnsi="Arial"/>
        </w:rPr>
        <w:t xml:space="preserve">Jedná se o základové pasy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400/300 </w:t>
      </w:r>
      <w:r>
        <w:rPr>
          <w:rFonts w:cs="Arial" w:ascii="Arial" w:hAnsi="Arial"/>
        </w:rPr>
        <w:t xml:space="preserve">mm dle projektové dokumentace. Tyto budou prováděny v nezbytném rozsahu podle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skutečnosti přímo na stavbě – hloubky základové spáry stávajícího objektu. </w:t>
      </w:r>
      <w:r>
        <w:rPr>
          <w:rFonts w:cs="Arial" w:ascii="Arial" w:hAnsi="Arial"/>
        </w:rPr>
        <w:t>Spodní část je provedena ze slabě vyztuženého betonu C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16</w:t>
      </w:r>
      <w:r>
        <w:rPr>
          <w:rFonts w:cs="Arial" w:ascii="Arial" w:hAnsi="Arial"/>
        </w:rPr>
        <w:t>/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0</w:t>
      </w:r>
      <w:r>
        <w:rPr>
          <w:rFonts w:cs="Arial" w:ascii="Arial" w:hAnsi="Arial"/>
        </w:rPr>
        <w:t xml:space="preserve"> - XC2 a sahá min.na úroveň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-1.100 </w:t>
      </w:r>
      <w:r>
        <w:rPr>
          <w:rFonts w:cs="Arial" w:ascii="Arial" w:hAnsi="Arial"/>
        </w:rPr>
        <w:t>do rostlého terénu (min.do nezámrzné hloubky). Horní část C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0</w:t>
      </w:r>
      <w:r>
        <w:rPr>
          <w:rFonts w:cs="Arial" w:ascii="Arial" w:hAnsi="Arial"/>
        </w:rPr>
        <w:t>/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5</w:t>
      </w:r>
      <w:r>
        <w:rPr>
          <w:rFonts w:cs="Arial" w:ascii="Arial" w:hAnsi="Arial"/>
        </w:rPr>
        <w:t xml:space="preserve"> - XC2 s výztuží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B500B</w:t>
      </w:r>
      <w:r>
        <w:rPr>
          <w:rFonts w:cs="Arial" w:ascii="Arial" w:hAnsi="Arial"/>
        </w:rPr>
        <w:t xml:space="preserve">. </w:t>
      </w:r>
    </w:p>
    <w:p>
      <w:pPr>
        <w:pStyle w:val="Zkladntextodsazen2"/>
        <w:ind w:left="0" w:right="0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Pozor, násypy mezi pasy je nutno vrstvit a hutnit na požadovanou únosnost 0.2 MPa. </w:t>
      </w:r>
    </w:p>
    <w:p>
      <w:pPr>
        <w:pStyle w:val="Zkladntextodsazen2"/>
        <w:ind w:left="0" w:right="0" w:firstLine="426"/>
        <w:rPr/>
      </w:pPr>
      <w:r>
        <w:rPr>
          <w:rFonts w:cs="Arial" w:ascii="Arial" w:hAnsi="Arial"/>
        </w:rPr>
        <w:t xml:space="preserve">Do základové spáry vložit zemnící pásek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-</w:t>
      </w:r>
      <w:r>
        <w:rPr>
          <w:rFonts w:cs="Arial" w:ascii="Arial" w:hAnsi="Arial"/>
        </w:rPr>
        <w:t xml:space="preserve"> vývody pro kotvení zemnění OK, podle možnosti propojit s přístavbou wellness.</w:t>
      </w:r>
    </w:p>
    <w:p>
      <w:pPr>
        <w:pStyle w:val="Zkladntextodsazen2"/>
        <w:ind w:left="0" w:right="0" w:firstLine="426"/>
        <w:rPr>
          <w:rFonts w:ascii="Arial" w:hAnsi="Arial" w:cs="Arial"/>
        </w:rPr>
      </w:pPr>
      <w:r>
        <w:rPr>
          <w:rFonts w:cs="Arial" w:ascii="Arial" w:hAnsi="Arial"/>
        </w:rPr>
        <w:t>K převzetí základové spáry přizvat statika /projektanta reálné okolnosti ověřit na místě se zápisem do stavebního denníku.</w:t>
      </w:r>
    </w:p>
    <w:p>
      <w:pPr>
        <w:pStyle w:val="Zkladntextodsazen2"/>
        <w:ind w:left="0" w:right="0" w:firstLine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xx" w:bidi="ar-SA"/>
        </w:rPr>
        <w:t>N</w:t>
      </w:r>
      <w:r>
        <w:rPr>
          <w:rFonts w:cs="Arial" w:ascii="Arial" w:hAnsi="Arial"/>
          <w:b/>
        </w:rPr>
        <w:t>osné konstrukce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osnou konstrukci tvoří ocelová montovaná konstrukce s povrchovou úpravou přírodní FeZn. Výrobní dokumentace je součástí dodávky vybraného dodavatele. Svislé prvky J100/100 jsou přes kotevní plotny uchyceny do základů a příčně ztuženy vodorovnými profily OK. Součástí konstrukce je i zavětrování a vestavba vlastního schodiště se stupnicemi a podestou z pororoštu (oka do 30 mm) a zábradlím 1.0 m se svislou výplní osově do 120 mm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xx" w:bidi="ar-SA"/>
        </w:rPr>
        <w:t>Příčky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Doplněná nenosná příčka ve vnitřní dispozici č.m.101) tl.125 mm s celoskleněnými dveřmi 900/2000 mm.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py</w:t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Schodiště není zastropeno, podesta a stupně pororošt FeZn (oka do 30 mm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vrchy stěn    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Stávající stěny přístavby wellness i původního objektu ETICS (navazující části), odstín povrchové úpravy bílá (případně přizpůsobit stávajícímu provedení).</w:t>
      </w:r>
    </w:p>
    <w:p>
      <w:pPr>
        <w:pStyle w:val="TextBodyInden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Vnější povrch opláštění nového schodiště tvoří pokračování dřevěného obkladu nové přístavby wellness (tedy sibiřský modřín svislé latě 24/72 mm s mezerou 15 mm na dřevěném vodorovném roštu, včetně povrchové impregnace v přírodním odstínu), výška obkladu je stanovena 1.8 m nad úroveň horního podlaží (+5.140) a je provedena ze severní západní i části východní strany (nad atikou přístavby). 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Z hlediska průhledu přes dřevěnou lamelovou fasádu se navrhuje z vnitřní strany obklad kompaktními exteriérovými deskami tl.6 mm (šedý odstín), které budou kotveny do FeZn profilů mezi nosnými sloupky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lahy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stup na schodiště a napojení na vnější chodník - betonová dlažba tl.do 60 mm, lože štěrkodrť 4-8 mm, podklad š-p min.150 mm.</w:t>
      </w:r>
    </w:p>
    <w:p>
      <w:pPr>
        <w:pStyle w:val="TextBodyInden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Stupně schodiště a podesta pororošt FeZn, oka max.30 mm. Uvažuje se na schodišti s pohybem obutých osob, pro bosou nohu může být pororošt nevhodný - nepříjemný. </w:t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plně otvorů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Stávající dveře do prostoru schodiště z přístavby welness je potřeba z pohledu kování upravit tak, aby pohyb návštěvníků mohl probíhat bez omezení oběma směry (kliky z obou stran, ideálně samozavírač) - původní klika - koule, nutno zachovat panikovou kliku!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ové dveře Z/11 ... integrované dveře v obvodovém plášti schodiště 900/2000, paniková klika ve směru úniku, z vnější strany koule, (FAB ... ?), podle možnosti umístit signalizaci otevřených dveří obsluze wellness, případně zvukovou a textovou výstrahu přímo do prostoru schodiště.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ové dveře Z/10 ... dveře celoskleněné, bezrámové, vnitřní, včetně zárubně do nové příčky interiéru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ina</w:t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eřeší se v prostoru schodiště. Důležité je napojení krytiny v části vybourané atuky (průchodu), nutno okraj oplechovat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e tepelné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eřeší se v rámci přístavby otevřeného schodiště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cha</w:t>
      </w:r>
    </w:p>
    <w:p>
      <w:pPr>
        <w:pStyle w:val="Normal"/>
        <w:ind w:left="0" w:right="0" w:first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xx" w:bidi="ar-SA"/>
        </w:rPr>
        <w:t>Nad 1.PP (ŽB stropní deska 200 mm) je střecha plochá jednoplášťová neodvětraná s pojistnou hydroizolací = parozábranou se spádem min.3% a s mírně převýšenou atikou, odvodnění je provedeno střešními svody do středu objektu. Hydroizolace PVC 1.5 mm je vytažena nad mírně převýšenou atiku a ukončena oplechováním na plech. Povrch střechy geotextilie + oblásky 16/32 tl.min.60-70 mm (na zvážení extenzivní vegetační skladba).</w:t>
      </w:r>
    </w:p>
    <w:p>
      <w:pPr>
        <w:pStyle w:val="Normal"/>
        <w:ind w:left="0" w:right="0" w:first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xx" w:bidi="ar-SA"/>
        </w:rPr>
        <w:t>Dešťové vody ze střechy je nereálné na pozemku zasakovat, budou svedeny do stávající jednotné kanalizace areálu, tyto vody jsou do kanalizace zaústěny před měřením odpadních vod.</w:t>
      </w:r>
    </w:p>
    <w:p>
      <w:pPr>
        <w:pStyle w:val="Normal"/>
        <w:ind w:left="0" w:right="0" w:first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lechování</w:t>
      </w:r>
    </w:p>
    <w:p>
      <w:pPr>
        <w:pStyle w:val="Normal"/>
        <w:ind w:left="0" w:right="0" w:firstLine="36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xx" w:bidi="ar-SA"/>
        </w:rPr>
        <w:t>Oplechování atika poplastovaný plech RAL 7016, ostatní lakovaný plech RAL 7016 nebo RAL 9003 - oplechování stávajících zděných upravovaných atik (+4.640) i oplechování horního líce nového opláštění na úrovni +5.140.</w:t>
      </w:r>
    </w:p>
    <w:p>
      <w:pPr>
        <w:pStyle w:val="Normal"/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</w:t>
      </w:r>
    </w:p>
    <w:p>
      <w:pPr>
        <w:pStyle w:val="Zkladntextodsazen3"/>
        <w:ind w:left="0" w:right="0" w:firstLine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Kolem přístavby proveden štěrkový okapový chodník s bet.obrubníkem. Součástí objektu je i vnější bet.chodník cca 1.5 m2 -   severní strana fasády před dveřmi.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Stávající svod na rohu původního objektu bude zrušen, kanalizace bude využita pro napojení liniového žlábku v prostoru schodiště. Do tohoto žlábku bude svedena povrchová voda z dlážděné plochy, ostatní zasakováno do štěrkového povrchu (vhodné podložit geotextilií). 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 místě základového pasu na západní straně přístavby je v těsné blízkosti splašková kanalizace domu - je nutné ověřit její přesnou polohu (půdorysnou i výškovou) a definovat případnou úpravu pasu (např.rozšíření spodní části nebo částečné vysunutí...).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Do základů vložit zemnící pásek s vývody pro zemnění OK.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rostor schodiště bude doplněn o osvětlení a vyznačení únikové cesty. Na vnitřní svislé ploše atiky 2.NP (terasa) budou instalovány přisazené svítidla.</w:t>
      </w:r>
    </w:p>
    <w:p>
      <w:pPr>
        <w:pStyle w:val="Zkladntextodsazen3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lín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10.2025</w:t>
      </w:r>
      <w:r>
        <w:rPr>
          <w:rFonts w:cs="Arial" w:ascii="Arial" w:hAnsi="Arial"/>
        </w:rPr>
        <w:tab/>
        <w:tab/>
        <w:tab/>
        <w:tab/>
        <w:tab/>
        <w:tab/>
        <w:tab/>
        <w:t>Ing.Petr Tutsch – HIP</w:t>
      </w:r>
    </w:p>
    <w:p>
      <w:pPr>
        <w:pStyle w:val="Normal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ČKAIT 1301126</w:t>
      </w:r>
    </w:p>
    <w:p>
      <w:pPr>
        <w:pStyle w:val="Zkladntextodsazen3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eastAsia="Times New Roman" w:cs="Arial"/>
        <w:color w:val="auto"/>
        <w:lang w:val="cs-CZ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9360" w:leader="none"/>
      </w:tabs>
      <w:ind w:left="360" w:right="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auto"/>
      <w:sz w:val="20"/>
      <w:szCs w:val="20"/>
      <w:lang w:val="cs-CZ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Zkladntextodsazen2">
    <w:name w:val="Základní text odsazený 2"/>
    <w:basedOn w:val="Normal"/>
    <w:qFormat/>
    <w:pPr>
      <w:ind w:left="360" w:right="0" w:hanging="0"/>
    </w:pPr>
    <w:rPr/>
  </w:style>
  <w:style w:type="paragraph" w:styleId="Zkladntextodsazen3">
    <w:name w:val="Základní text odsazený 3"/>
    <w:basedOn w:val="Normal"/>
    <w:qFormat/>
    <w:pPr>
      <w:ind w:left="0" w:right="0" w:firstLine="426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left="0" w:right="-341" w:hanging="0"/>
    </w:pPr>
    <w:rPr>
      <w:sz w:val="24"/>
    </w:rPr>
  </w:style>
  <w:style w:type="paragraph" w:styleId="Odstavec">
    <w:name w:val="Odstavec"/>
    <w:basedOn w:val="Normal"/>
    <w:qFormat/>
    <w:pPr>
      <w:spacing w:before="0" w:after="60"/>
      <w:ind w:left="0" w:right="0" w:firstLine="238"/>
      <w:jc w:val="both"/>
    </w:pPr>
    <w:rPr>
      <w:rFonts w:cs="Arial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sk-SK" w:eastAsia="zxx" w:bidi="ar-SA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Anormal">
    <w:name w:val="anormal"/>
    <w:basedOn w:val="Normal"/>
    <w:qFormat/>
    <w:pPr>
      <w:ind w:left="709" w:right="0" w:firstLine="567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Textzkladn">
    <w:name w:val="Text základní"/>
    <w:basedOn w:val="Normal"/>
    <w:qFormat/>
    <w:pPr>
      <w:spacing w:before="0" w:after="1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1:25:00Z</dcterms:created>
  <dc:creator>Ing. Petr Tutsch</dc:creator>
  <dc:description/>
  <dc:language>en-US</dc:language>
  <cp:lastModifiedBy/>
  <cp:lastPrinted>1995-11-21T17:41:00Z</cp:lastPrinted>
  <dcterms:modified xsi:type="dcterms:W3CDTF">2025-10-10T09:57:56Z</dcterms:modified>
  <cp:revision>78</cp:revision>
  <dc:subject/>
  <dc:title>    PROST Zlín – projekční a inženýrská kancelář, Potoky 267, Zlín    tel</dc:title>
</cp:coreProperties>
</file>